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832"/>
        <w:gridCol w:w="410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rFonts w:cs="Times New Roman"/>
                <w:b w:val="false"/>
                <w:sz w:val="32"/>
                <w:szCs w:val="32"/>
                <w:lang w:val="en-US"/>
              </w:rPr>
            </w:r>
          </w:p>
          <w:p>
            <w:pPr>
              <w:pStyle w:val="Heading3"/>
              <w:spacing w:lineRule="auto" w:line="240"/>
              <w:ind w:right="-1" w:hanging="0"/>
              <w:rPr/>
            </w:pPr>
            <w:r>
              <w:rPr/>
              <w:br w:type="textWrapping" w:clear="all"/>
            </w:r>
            <w:r>
              <w:rPr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ХІ сесі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І скликання</w:t>
            </w:r>
          </w:p>
          <w:p>
            <w:pPr>
              <w:pStyle w:val="Heading1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pacing w:val="200"/>
              </w:rPr>
            </w:pPr>
            <w:r>
              <w:rPr>
                <w:rFonts w:cs="Times New Roman" w:ascii="Times New Roman" w:hAnsi="Times New Roman"/>
                <w:spacing w:val="200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00"/>
                <w:sz w:val="16"/>
                <w:szCs w:val="16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04.2022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81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 електрифікацію кварталів забудов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.Комарів та с.Волиця Червоноградського району Львівської області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Відповідно до Закону України «Про місцеве самоврядування в Україні», беручи до уваги необхідність електрифікації нових кварталів забудови в с. Комарів та с.Волиця, міська рада, -</w:t>
      </w:r>
    </w:p>
    <w:p>
      <w:pPr>
        <w:pStyle w:val="Style16"/>
        <w:rPr>
          <w:b/>
          <w:b/>
        </w:rPr>
      </w:pPr>
      <w:r>
        <w:rPr/>
        <w:t> </w:t>
      </w:r>
      <w:r>
        <w:rPr>
          <w:b/>
        </w:rPr>
        <w:t>ВИРІШИЛА:</w:t>
      </w:r>
    </w:p>
    <w:p>
      <w:pPr>
        <w:pStyle w:val="Style16"/>
        <w:spacing w:before="0" w:after="0"/>
        <w:ind w:firstLine="709"/>
        <w:jc w:val="both"/>
        <w:rPr/>
      </w:pPr>
      <w:r>
        <w:rPr/>
        <w:t>1.Уповноважити ПрАТ «Львівобленерго» виконати електрифікацію кварталів забудови в с. Комарів Червоноградського району Львівської області за рахунок складової тарифу на передачу електричної енергії:</w:t>
      </w:r>
    </w:p>
    <w:p>
      <w:pPr>
        <w:pStyle w:val="Style16"/>
        <w:spacing w:before="0" w:after="0"/>
        <w:ind w:firstLine="709"/>
        <w:jc w:val="both"/>
        <w:rPr/>
      </w:pPr>
      <w:r>
        <w:rPr/>
        <w:t>-по вулицях Київська-Львівська-Сокальська-Сонячна;</w:t>
      </w:r>
    </w:p>
    <w:p>
      <w:pPr>
        <w:pStyle w:val="Style16"/>
        <w:spacing w:before="0" w:after="0"/>
        <w:ind w:firstLine="709"/>
        <w:jc w:val="both"/>
        <w:rPr/>
      </w:pPr>
      <w:r>
        <w:rPr/>
        <w:t>-по вулицях Кн.Ольги-Товарна-Я.Мудрого-В.Чорновола-Лінійна-Глибока-Зелена-Л.Гузара-Волицька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2.Уповноважити ПрАТ «Львівобленерго» виконати електрифікацію кварталів забудови в с.Волиця Червоноградського району Львівської області по вулицях Між Селами-Р.Лагна-Молодіжна-Бузкова-В.Стуса-Героїв за рахунок складової тарифу на передачу електричної енергії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3.Звернутися з листом до ПрАТ «Львівобленерго» про необхідність електрифікації даних кварталів забудови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 Контроль за виконанням цього рішення покласти на постійну депутатську комісі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 питань промисловості, підприємництва, житлово-комунального господарства, комунальної власності, енергозбереження та транспор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                             </w:t>
        <w:tab/>
        <w:tab/>
        <w:t xml:space="preserve">                                       Сергій КАСЯ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89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right="-544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 w:eastAsia="en-US"/>
    </w:rPr>
  </w:style>
  <w:style w:type="character" w:styleId="Rvts7">
    <w:name w:val="rvts7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4:34:00Z</dcterms:created>
  <dc:creator>NADIA</dc:creator>
  <dc:description/>
  <cp:keywords/>
  <dc:language>en-US</dc:language>
  <cp:lastModifiedBy>MR-PC2</cp:lastModifiedBy>
  <cp:lastPrinted>2022-04-29T11:48:00Z</cp:lastPrinted>
  <dcterms:modified xsi:type="dcterms:W3CDTF">2022-04-29T08:48:00Z</dcterms:modified>
  <cp:revision>11</cp:revision>
  <dc:subject/>
  <dc:title/>
</cp:coreProperties>
</file>